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钟山职业技术学院</w:t>
      </w:r>
      <w:r>
        <w:rPr>
          <w:rFonts w:eastAsia="华文中宋" w:cs="华文中宋" w:ascii="华文中宋" w:hAnsi="华文中宋"/>
          <w:b/>
          <w:sz w:val="30"/>
          <w:szCs w:val="30"/>
        </w:rPr>
        <w:t>2018</w:t>
      </w:r>
      <w:r>
        <w:rPr>
          <w:rFonts w:ascii="华文中宋" w:hAnsi="华文中宋" w:cs="华文中宋" w:eastAsia="华文中宋"/>
          <w:b/>
          <w:sz w:val="30"/>
          <w:szCs w:val="30"/>
        </w:rPr>
        <w:t>年科研课题立项指南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育科研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招生制度改革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校分类招生政策下高职院校可持续发展的对策研究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与职业技能标准相衔接的高职课程质量标准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“校企合作”推进策略及实施路径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学生毕业项目、顶岗实习及就业一体化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专业教学资源建设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学生职业技能竞赛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内部教学质量监控和评估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内部管理体制机制改革创新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优化专业结构调整专业布局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双师结构教学团队建设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校园文化建设与创新发展研究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专业建设与管理评估指标的研究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生产型实训基地建设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职院校投入机制与绩效考评的研究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构建高职院校多元、开放社会化教学质量保障体系的研究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学生就业创业指导体系的研究与实践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高职院校国际合作教育的研究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科学研究与技术开发类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涉及行业及地方经济、科技和社会发展的软科学研究项目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新型与实用工程技术的应用开发研究项目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与企业单位合作进行的科技开发与合作项目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1:00Z</dcterms:created>
  <dc:creator>User</dc:creator>
  <dc:description/>
  <cp:keywords/>
  <dc:language>en-US</dc:language>
  <cp:lastModifiedBy>Sky123.Org</cp:lastModifiedBy>
  <cp:lastPrinted>2015-03-19T13:37:00Z</cp:lastPrinted>
  <dcterms:modified xsi:type="dcterms:W3CDTF">2018-03-21T06:42:00Z</dcterms:modified>
  <cp:revision>11</cp:revision>
  <dc:subject/>
  <dc:title/>
</cp:coreProperties>
</file>