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门类目录</w:t>
      </w:r>
      <w:r>
        <w:rPr>
          <w:rFonts w:ascii="宋体;SimSun" w:hAnsi="宋体;SimSun" w:cs="宋体;SimSun" w:eastAsia="楷体_GB2312"/>
          <w:b/>
          <w:sz w:val="32"/>
          <w:szCs w:val="32"/>
        </w:rPr>
        <w:t>（本科）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学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门类目录</w:t>
      </w:r>
      <w:r>
        <w:rPr>
          <w:rFonts w:ascii="楷体_GB2312" w:hAnsi="楷体_GB2312" w:cs="宋体;SimSun" w:eastAsia="楷体_GB2312"/>
          <w:b/>
          <w:sz w:val="32"/>
          <w:szCs w:val="32"/>
        </w:rPr>
        <w:t>（高职高专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5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</w:tblGrid>
      <w:tr>
        <w:trPr>
          <w:trHeight w:val="43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sz w:val="30"/>
                <w:szCs w:val="30"/>
              </w:rPr>
              <w:t>类别代码及名称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农林牧渔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1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农业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1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林业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1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畜牧兽医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1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产养殖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1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农林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交通运输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路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铁道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城市轨道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上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民航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港口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207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管道运输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生化与药品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3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生物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3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化工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3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制药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3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食品药品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资源开发与测绘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资源勘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地质工程与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矿业工程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石油与天然气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矿物加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4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测绘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材料与能源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5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材料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5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能源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5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电力技术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土建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建筑设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城镇规划与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土建施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建筑设备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工程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市政工程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7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房地产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7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水利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文与水资源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利工程与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利水电设备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土保持与水环境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制造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机械设计制造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自动化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机电设备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汽车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子信息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计算机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电子信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通信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环保、气象与安全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环保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气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安全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轻纺食品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轻化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纺织服装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食品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包装印刷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财经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财政金融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财务会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经济贸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市场营销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工商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医药卫生大类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临床医学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护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药学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医学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卫生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旅游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4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旅游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4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餐饮管理与服务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共事业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事业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服务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文化教育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6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语言文化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6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教育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6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体育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艺术设计传媒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艺术设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表演艺术类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广播影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安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安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安指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安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部队基础工作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律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9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法律实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9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法律执行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9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司法技术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560"/>
        <w:ind w:first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正文文字缩进 Char Char"/>
    <w:basedOn w:val="Style14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徐子敏</cp:lastModifiedBy>
  <cp:lastPrinted>2013-04-11T15:30:00Z</cp:lastPrinted>
  <dcterms:modified xsi:type="dcterms:W3CDTF">2014-03-17T08:19:00Z</dcterms:modified>
  <cp:revision>36</cp:revision>
  <dc:subject/>
  <dc:title>江苏省教育厅办公室文件</dc:title>
</cp:coreProperties>
</file>